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0" w:type="dxa"/>
        <w:jc w:val="left"/>
        <w:tblInd w:w="-2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"/>
        <w:gridCol w:w="10364"/>
      </w:tblGrid>
      <w:tr>
        <w:trPr>
          <w:trHeight w:val="340" w:hRule="exact"/>
        </w:trPr>
        <w:tc>
          <w:tcPr>
            <w:tcW w:w="40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II.</w:t>
            </w:r>
          </w:p>
        </w:tc>
        <w:tc>
          <w:tcPr>
            <w:tcW w:w="10364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dělení pro katastrální úř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7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129"/>
        <w:gridCol w:w="4037"/>
        <w:gridCol w:w="1035"/>
        <w:gridCol w:w="2815"/>
      </w:tblGrid>
      <w:tr>
        <w:trPr>
          <w:trHeight w:val="872" w:hRule="atLeas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Kontaktní údaje: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Zde můžete uvést údaje, které </w:t>
            </w:r>
            <w:bookmarkStart w:id="0" w:name="OLE_LINK38"/>
            <w:bookmarkStart w:id="1" w:name="OLE_LINK37"/>
            <w:r>
              <w:rPr>
                <w:rFonts w:cs="Arial" w:ascii="Arial" w:hAnsi="Arial"/>
                <w:sz w:val="16"/>
                <w:szCs w:val="16"/>
              </w:rPr>
              <w:t>v případě potřeby urychlí Vaše kontaktování a řešení případného problému.</w:t>
            </w:r>
            <w:bookmarkEnd w:id="0"/>
            <w:bookmarkEnd w:id="1"/>
            <w:r>
              <w:rPr>
                <w:rFonts w:cs="Arial" w:ascii="Arial" w:hAnsi="Arial"/>
                <w:sz w:val="16"/>
                <w:szCs w:val="16"/>
              </w:rPr>
              <w:t xml:space="preserve"> Uvedení kontaktních údajů je nepovinné.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zároveň žádáte i o zaslání informace o tom, že došlo k vyznačení, že právní vztahy k Vašim nemovitostem jsou dotčeny změnou (zaplombování), na některý z kontaktních údajů (e-mail, telefon), vyjádřete tuto skutečnost zaškrtnutím pole před tímto údajem.</w:t>
            </w:r>
          </w:p>
        </w:tc>
      </w:tr>
      <w:tr>
        <w:trPr>
          <w:trHeight w:val="397" w:hRule="exact"/>
          <w:cantSplit w:val="true"/>
        </w:trPr>
        <w:tc>
          <w:tcPr>
            <w:tcW w:w="781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Poř. číslo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účastníka</w:t>
            </w:r>
          </w:p>
        </w:tc>
        <w:tc>
          <w:tcPr>
            <w:tcW w:w="2129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ID datové schránky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e-mail</w:t>
            </w:r>
          </w:p>
        </w:tc>
        <w:tc>
          <w:tcPr>
            <w:tcW w:w="2815" w:type="dxa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telefon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0_3620752532"/>
            <w:bookmarkStart w:id="3" w:name="__Fieldmark__0_3620752532"/>
            <w:bookmarkEnd w:id="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 dpdpdpdp@coco.cz</w:t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1_3620752532"/>
            <w:bookmarkStart w:id="5" w:name="__Fieldmark__1_3620752532"/>
            <w:bookmarkEnd w:id="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2_3620752532"/>
            <w:bookmarkStart w:id="7" w:name="__Fieldmark__2_3620752532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3_3620752532"/>
            <w:bookmarkStart w:id="9" w:name="__Fieldmark__3_3620752532"/>
            <w:bookmarkEnd w:id="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4_3620752532"/>
            <w:bookmarkStart w:id="11" w:name="__Fieldmark__4_3620752532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5_3620752532"/>
            <w:bookmarkStart w:id="13" w:name="__Fieldmark__5_3620752532"/>
            <w:bookmarkEnd w:id="13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6_3620752532"/>
            <w:bookmarkStart w:id="15" w:name="__Fieldmark__6_3620752532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7_3620752532"/>
            <w:bookmarkStart w:id="17" w:name="__Fieldmark__7_3620752532"/>
            <w:bookmarkEnd w:id="1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8_3620752532"/>
            <w:bookmarkStart w:id="19" w:name="__Fieldmark__8_3620752532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9_3620752532"/>
            <w:bookmarkStart w:id="21" w:name="__Fieldmark__9_3620752532"/>
            <w:bookmarkEnd w:id="21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340" w:hRule="exact"/>
          <w:cantSplit w:val="true"/>
        </w:trPr>
        <w:tc>
          <w:tcPr>
            <w:tcW w:w="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1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0_3620752532"/>
            <w:bookmarkStart w:id="23" w:name="__Fieldmark__10_3620752532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28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1_3620752532"/>
            <w:bookmarkStart w:id="25" w:name="__Fieldmark__11_3620752532"/>
            <w:bookmarkEnd w:id="25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</w:t>
            </w:r>
          </w:p>
        </w:tc>
      </w:tr>
      <w:tr>
        <w:trPr>
          <w:trHeight w:val="413" w:hRule="atLeast"/>
          <w:cantSplit w:val="true"/>
        </w:trPr>
        <w:tc>
          <w:tcPr>
            <w:tcW w:w="10797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a základě předložené listiny se zároveň žádá o zápis: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2_3620752532"/>
            <w:bookmarkStart w:id="27" w:name="__Fieldmark__12_3620752532"/>
            <w:bookmarkEnd w:id="27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výhradě přednostního pořadí pro jiné práv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3_3620752532"/>
            <w:bookmarkStart w:id="29" w:name="__Fieldmark__13_3620752532"/>
            <w:bookmarkEnd w:id="29"/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sz w:val="18"/>
              </w:rPr>
              <w:t>poznámky o ujednání o tom, že vlastník pozemku nemá předkupní právo k právu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0" w:name="__Fieldmark__14_3620752532"/>
            <w:bookmarkStart w:id="31" w:name="__Fieldmark__14_3620752532"/>
            <w:bookmarkEnd w:id="3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ujednání o tom, že vlastník práva stavby nemá předkupní právo k pozemku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2" w:name="__Fieldmark__15_3620752532"/>
            <w:bookmarkStart w:id="33" w:name="__Fieldmark__15_3620752532"/>
            <w:bookmarkEnd w:id="3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výhradě souhlasu se zatížením práva stavby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4" w:name="__Fieldmark__16_3620752532"/>
            <w:bookmarkStart w:id="35" w:name="__Fieldmark__16_3620752532"/>
            <w:bookmarkEnd w:id="3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zajistit zástavním právem ve výhodnějším pořadí nový dluh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6" w:name="__Fieldmark__17_3620752532"/>
            <w:bookmarkStart w:id="37" w:name="__Fieldmark__17_3620752532"/>
            <w:bookmarkEnd w:id="37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poznámky o závazku neumožnit zápis nového zástavního práva namísto starého</w:t>
            </w:r>
          </w:p>
        </w:tc>
      </w:tr>
      <w:tr>
        <w:trPr>
          <w:trHeight w:val="32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38" w:name="__Fieldmark__18_3620752532"/>
            <w:bookmarkStart w:id="39" w:name="__Fieldmark__18_3620752532"/>
            <w:bookmarkEnd w:id="39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upozornění na závazek zástavního věřitele nepožádat o výmaz zástavního práva</w:t>
            </w:r>
          </w:p>
        </w:tc>
      </w:tr>
      <w:tr>
        <w:trPr>
          <w:trHeight w:val="454" w:hRule="exact"/>
          <w:cantSplit w:val="true"/>
        </w:trPr>
        <w:tc>
          <w:tcPr>
            <w:tcW w:w="1079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lší sdělení:</w:t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0797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69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íslo jednací nebo jiné označení věci na straně vyhotovitele listiny</w:t>
            </w:r>
          </w:p>
        </w:tc>
        <w:tc>
          <w:tcPr>
            <w:tcW w:w="3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783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0357"/>
      </w:tblGrid>
      <w:tr>
        <w:trPr>
          <w:trHeight w:val="340" w:hRule="exact"/>
        </w:trPr>
        <w:tc>
          <w:tcPr>
            <w:tcW w:w="42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IV.</w:t>
            </w:r>
          </w:p>
        </w:tc>
        <w:tc>
          <w:tcPr>
            <w:tcW w:w="10357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sty formuláře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9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9"/>
        <w:gridCol w:w="1145"/>
      </w:tblGrid>
      <w:tr>
        <w:trPr>
          <w:trHeight w:val="454" w:hRule="exact"/>
          <w:cantSplit w:val="true"/>
        </w:trPr>
        <w:tc>
          <w:tcPr>
            <w:tcW w:w="107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čet samostatných listů formuláře: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fyz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. Údaje o účastnících řízení – právnických osobách – pokračování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A – Označení práv, která mají být zapsána ke stavbám a pozemkům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ást II.B – Označení práv, která mají být zapsána k jednotkám vymezeným podle zákona o vlastnictví bytů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Část II.C – Označení práv, která mají být zapsána k jednotkám vymezeným podle občanského zákoníku</w:t>
            </w:r>
          </w:p>
        </w:tc>
        <w:tc>
          <w:tcPr>
            <w:tcW w:w="1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"/>
        <w:gridCol w:w="10308"/>
      </w:tblGrid>
      <w:tr>
        <w:trPr>
          <w:trHeight w:val="340" w:hRule="exact"/>
        </w:trPr>
        <w:tc>
          <w:tcPr>
            <w:tcW w:w="466" w:type="dxa"/>
            <w:tcBorders/>
            <w:shd w:fill="B8CCE4" w:val="clear"/>
            <w:vAlign w:val="center"/>
          </w:tcPr>
          <w:p>
            <w:pPr>
              <w:pStyle w:val="Textkomente"/>
              <w:rPr/>
            </w:pPr>
            <w:r>
              <w:rPr>
                <w:rFonts w:cs="Arial" w:ascii="Arial" w:hAnsi="Arial"/>
                <w:b/>
                <w:bCs/>
              </w:rPr>
              <w:t>V.</w:t>
            </w:r>
          </w:p>
        </w:tc>
        <w:tc>
          <w:tcPr>
            <w:tcW w:w="10308" w:type="dxa"/>
            <w:tcBorders/>
            <w:shd w:fill="B8CCE4" w:val="clear"/>
            <w:vAlign w:val="center"/>
          </w:tcPr>
          <w:p>
            <w:pPr>
              <w:pStyle w:val="Normal"/>
              <w:ind w:left="-7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řílohy návrhu na vklad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40" w:after="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74" w:type="dxa"/>
        <w:jc w:val="left"/>
        <w:tblInd w:w="-2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0"/>
        <w:gridCol w:w="1134"/>
      </w:tblGrid>
      <w:tr>
        <w:trPr>
          <w:trHeight w:val="454" w:hRule="exact"/>
          <w:cantSplit w:val="true"/>
        </w:trPr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ručný název přílohy:</w:t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 počtu: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ZMĚNA PROHLÁŠENÍ VLASTNÍKA BUDOVY PODLE ZÁK. O VLASTICTVÍ BYTŮ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  <w:tab w:val="left" w:pos="608" w:leader="none"/>
              </w:tabs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HODA VŠECH VLASTNÍKŮ JEDNOTEK O ZMĚNĚ PRÁV A POVINNOSTÍ ZE DNE 20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OPIE USNESENÍ SHROMÁŽDĚNÍ SPOLEČENSTVÍ VLASTNÍKŮ O SCHVÁLENÍ ZMĚNY PROHLÁŠENÍ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snapToGrid w:val="false"/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VLASTNÍKŮ ZE DNE 28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  <w:tr>
        <w:trPr>
          <w:trHeight w:val="340" w:hRule="exact"/>
          <w:cantSplit w:val="true"/>
        </w:trPr>
        <w:tc>
          <w:tcPr>
            <w:tcW w:w="96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OUHLAS STAVEBNÍHO ÚŘADU SE ZMĚNOU UŽÍVÁNÍ ZE DNE 15. 1. 2014</w:t>
            </w:r>
          </w:p>
        </w:tc>
        <w:tc>
          <w:tcPr>
            <w:tcW w:w="1134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" w:leader="none"/>
              </w:tabs>
              <w:ind w:left="57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46:00Z</dcterms:created>
  <dc:creator>vrzaloval</dc:creator>
  <dc:description/>
  <cp:keywords/>
  <dc:language>en-US</dc:language>
  <cp:lastModifiedBy>vrzaloval</cp:lastModifiedBy>
  <dcterms:modified xsi:type="dcterms:W3CDTF">2013-12-17T17:11:00Z</dcterms:modified>
  <cp:revision>4</cp:revision>
  <dc:subject/>
  <dc:title/>
</cp:coreProperties>
</file>